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udowa zadaszenia na sprzęt drogowy na działce nr 472 w formule zaprojektuj i wybuduj, Nr zamówienia: ZP.272.1.12.2023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3 r.,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3-07-15T18:01:00Z</dcterms:modified>
  <cp:revision>18</cp:revision>
  <dc:subject/>
  <dc:title/>
</cp:coreProperties>
</file>